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.03.2010     № 532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915" w:hRule="atLeast"/>
        </w:trPr>
        <w:tc>
          <w:tcPr>
            <w:tcW w:w="5220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3686" w:leader="none"/>
                <w:tab w:val="left" w:pos="4212" w:leader="none"/>
              </w:tabs>
              <w:ind w:right="74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ложение о  предоставлени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з бюджета города Смоленска субсидий юридическим лицам (за исключением государственных (муниципальных) учреждений) в целях возмещения части затрат на уплату процентов по кредитам,  полученным для реализации  инвестиционных  проектов, утвержденное         постановлением </w:t>
            </w:r>
          </w:p>
          <w:p>
            <w:pPr>
              <w:pStyle w:val="ConsTitle"/>
              <w:widowControl/>
              <w:tabs>
                <w:tab w:val="clear" w:pos="708"/>
                <w:tab w:val="left" w:pos="3686" w:leader="none"/>
                <w:tab w:val="left" w:pos="4212" w:leader="none"/>
              </w:tabs>
              <w:ind w:right="74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 города Смоле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7.2008 № 956-адм</w:t>
            </w:r>
          </w:p>
          <w:p>
            <w:pPr>
              <w:pStyle w:val="Heading3"/>
              <w:tabs>
                <w:tab w:val="clear" w:pos="708"/>
                <w:tab w:val="left" w:pos="4212" w:leader="none"/>
              </w:tabs>
              <w:ind w:right="612" w:hanging="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Руководствуясь </w:t>
      </w:r>
      <w:r>
        <w:rPr>
          <w:bCs/>
          <w:sz w:val="28"/>
          <w:szCs w:val="28"/>
        </w:rPr>
        <w:t xml:space="preserve"> Уставом города Смоленска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города  Смоленска  п о с т а н о в л я е 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Внести </w:t>
      </w:r>
      <w:r>
        <w:rPr>
          <w:sz w:val="28"/>
          <w:szCs w:val="28"/>
        </w:rPr>
        <w:t>следующие</w:t>
      </w:r>
      <w:r>
        <w:rPr>
          <w:bCs/>
          <w:sz w:val="28"/>
          <w:szCs w:val="28"/>
        </w:rPr>
        <w:t xml:space="preserve"> изменения в </w:t>
      </w:r>
      <w:r>
        <w:rPr>
          <w:sz w:val="28"/>
          <w:szCs w:val="28"/>
        </w:rPr>
        <w:t>Положение о предоставлении из бюджета города Смоленска субсидий юридическим лицам (за исключением государственных (муниципальных)  учреждений) в целях возмещения части затрат на уплату процентов по кредитам, полученным для реализации  инвестиционных  проектов, утвержденное постановлением Администрации города Смоленска от 08.07.2008 № 956-ад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Абзац четвертый пункта 2 изложить в  следующей редакци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заключения инвестором с Администрацией города Смоленска договора о предоставлении субсидий в целях возмещения части затрат на уплату процентов по кредиту, полученному для реализации  инвестиционного проекта  (далее – договор);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Абзац первый пункта 5 изложить в следующей редакции:    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Администрация города Смоленска  заключает с инвестором договор  в  течение  20 дней  после представления инвестором в  Финансово-казначейское управление Администрации города Смоленска  (далее – Финансово-казначейское управление)  следующих документов:»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ункт 5 дополнить абзацем  следующего содержания: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о-казначейское управление готовит к подписанию Администрацией  города Смоленска  проект  договора.»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Информационно-аналитическому отделу Администрации города Смоленска (Ю.С. Андреева) опубликовать настоящее постановление  в средствах  массовой   информации.</w:t>
      </w:r>
    </w:p>
    <w:p>
      <w:pPr>
        <w:pStyle w:val="Heading3"/>
        <w:tabs>
          <w:tab w:val="clear" w:pos="708"/>
          <w:tab w:val="left" w:pos="4392" w:leader="none"/>
        </w:tabs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города Смоленска                                                                                     К.Г. Лазарев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43:00Z</dcterms:created>
  <dc:creator>bni</dc:creator>
  <dc:description/>
  <cp:keywords/>
  <dc:language>en-US</dc:language>
  <cp:lastModifiedBy>www</cp:lastModifiedBy>
  <cp:lastPrinted>2010-03-11T10:38:00Z</cp:lastPrinted>
  <dcterms:modified xsi:type="dcterms:W3CDTF">2010-03-24T07:30:00Z</dcterms:modified>
  <cp:revision>3</cp:revision>
  <dc:subject/>
  <dc:title>О внесении изменений в Положение о  предоставлении из бюджета города Смоленска субсидий юридическим лицам (за исключением государственных (муниципальных) учреждений) в целях возмещения части затрат на уплату процентов по кредитам,  полученным для реализа</dc:title>
</cp:coreProperties>
</file>